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s for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alc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rysunkowych, których celem jest opanowanie przez studentów umiejętności poprawnego odczytywania oraz samodzielnego wykonywania różnego rodzaju j rysunkowej dokumentacji technicznej.   Przedmiot przygotowuje do studiowania teorii konstrukcji, rozwija wyobraźnię przestrzenną, stymuluje twórcze myślenie, przybliża i wzbogaca słownictwo techniczne, zapoznaję  z zagadnieniami dotyczącymi unifikacji i normalizacji, doskonali umiejętności poszukiwania i selekcji informacji technicznej. 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zutowanie równoległe, znajomość  geometr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reślenie podstawowych figur geometr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ma podstawową wiedzę z zakresu dyscyplin niezbędnych do rozwiązywania podstawowych zagadnień i problemów z zakresu inżynierii bezpieczeństwa, w szczególności z inżynierii materiał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zna zagadnienia dotyczące inżynierii materiałowej oraz różnych technologii wytwar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podstawowe metody i techniki ilustracji rozwiązań zadań inżynierskich. zasady zapisu konstrukcji;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1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wykonuje rysunki techniczne i posługuje się nimi;  U02, planuje i organizuje swoją pracę oraz w zespole projektowym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rzygotowuje udokumentowane opracowanie problemu inżynierski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samodzielnie poszerza swoją wiedzę, wykorzystując literaturę i bazy danych (również w języku obcym) w powiązaniu z innymi obszarami nauk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 wiedzy i umiejętności, rozumie potrzebę uczenia się przez całe życie i śledzenia bieżących osiągnięć w dziedzinie inżynierii bezpieczeństwa, potrafi inspirować i organizować proces uczenia się innych osób;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i przestrzega zasad etyki zawod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ma świadomość roli społecznej  absolwenta kierunku technicznego, rozumie potrzebę formułowania i przekazywania społeczeństwu informacji i opinii dotyczących osiągnięć techniki i aspektów bezpieczeństwa, podejmuje działania, aby przekazać takie informacje w sposób powszechnie zrozumiały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w elementarne zagadnienia związane z procesem konstruowania oraz zajęcia audytoryjne. Przedmiot zaznajamia z zagadnieniami dotyczącymi normalizacji i unifikacji, wprowadza elementy maszynoznawstwa, klasyfikacji maszyn oraz zaznajamia z zasadami zapisu cech geometrycznych, wymiarów oraz własności użytkowych odwzorowanych obiektów (tolerancji i pasowań, chropowatości powierzchni, odchyłek kształtu i położenia). Podczas ćwiczeń rysunkowych studenci opanowują i doskonalą umiejętności poprawnego odczytywania oraz samodzielnego wykonywania dokumentacji rysunkowej. Dokumentację rysunkową w postaci rysunków technicznych wykonują odręcznie pod nadzorem prowadzącego oraz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dstawą oceny końcowej z ćwiczeń audytoryjnych jest poprawne wykonanie przez studenta wszystkich rysunków, w przypadku oceny z wykładu- zaliczenie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pis konstrukcji i jego rodzaje. Odwzorowanie budowy przedmiotów metodą rzutowania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zut aksonometryczny: izomeria, dimetria prostokątna i ukośna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Zasady odwzorowania budowy przedmiotów za pomocą rzutu prostokątnego metodą A i 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Znormalizowany układ rzutów prostokątnych. Odwzorowanie budowy przedmiotów w widoku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posoby odwzorowanie budowy wewnętrznej przedmiotów (metoda linii kreskowych, metoda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przekroju). Sposoby wykonania i oznaczania przekrojów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Przekroje proste i złożone: stopniowe i łamane. Kład miejscowy i przesunięty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Warunek stosowania. Sposób wykonania i oznacza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dstawowe elementy zapisu wymiarów liniowych i kątowych. Zasady porządkowe zapisu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wymiarów. Zasady wymiarowania wynikające z potrzeb konstrukcyjnych i technologicznych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Uproszczony zapis cech geometrycznych wymiarowanych przedmiotów. Wymiarowani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krzywizn łuków okręgów, powierzchni walcowych i kulistych, graniastosłupów prawidłowych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klinów i stożków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 Oznaczanie chropowatości powierzchni, powłok oraz obróbki cieplnej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Ogólne zasady tolerowania wymiarów. Znormalizowany układ tolerancji wymiarów lini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Sposoby zapisu odchyłek granicznych wymiarów liniowych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Zapis odchyłek granicznych wymiarów części skojarzonych. Charakter współpracy części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skojarzonych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. Tolerancje kształtu i położe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. Uproszczone i umowne przedstawianie części maszyn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2. Rozłączne i nierozłączne połączenia części maszyn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3. Rysunek zestawieniowy i złożeniowy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Elementy rysunku technicznego architektoniczno-budowla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Dobrzański T. Rysunek Techniczny Maszynowy, WNT Warszawa 2017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E.Miśniakiewicz, W.Skowroński; „Rysunek techniczny budowlany” Arkady 2011nstrukcj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  </w:t>
            </w:r>
            <w:r>
              <w:rPr>
                <w:rFonts w:cs="Arial" w:ascii="Arial" w:hAnsi="Arial"/>
                <w:sz w:val="22"/>
                <w:szCs w:val="16"/>
              </w:rPr>
              <w:t>WNT,Warszawa 2004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Dobrzański T. Rysunek Techniczny Maszynowy, WNT Warszawa 200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Rydzanicz I. Rysunek techniczny jako zapis konstrukcji, WNT,Warszawa 20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09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5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